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Another Fun Balancing Equations Worksheet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newly-found equation balancing knowledge, balance the following equation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1)</w:t>
        <w:tab/>
        <w:t>____ Br</w:t>
      </w:r>
      <w:r>
        <w:rPr>
          <w:vertAlign w:val="subscript"/>
        </w:rPr>
        <w:t>2</w:t>
      </w:r>
      <w:r>
        <w:rPr/>
        <w:t xml:space="preserve"> + ____ LiF </w:t>
      </w:r>
      <w:r>
        <w:rPr>
          <w:rFonts w:eastAsia="Wingdings" w:cs="Wingdings" w:ascii="Wingdings" w:hAnsi="Wingdings"/>
        </w:rPr>
        <w:t></w:t>
      </w:r>
      <w:r>
        <w:rPr/>
        <w:t xml:space="preserve"> ____ LiBr + ____ F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</w:t>
        <w:tab/>
        <w:t>____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____ Fe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Fe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H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4)</w:t>
        <w:tab/>
        <w:t>____ Ni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5)</w:t>
        <w:tab/>
        <w:t>____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+ ____ M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KOH + ____ MnSO</w:t>
      </w:r>
      <w:r>
        <w:rPr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6)</w:t>
        <w:tab/>
        <w:t>____ NaOH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7)</w:t>
        <w:tab/>
        <w:t>____ Li + ____ Pb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Pb + ____ LiO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8)</w:t>
        <w:tab/>
        <w:t>____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9)</w:t>
        <w:tab/>
        <w:t>____ Ga(OH)</w:t>
      </w:r>
      <w:r>
        <w:rPr>
          <w:vertAlign w:val="subscript"/>
        </w:rPr>
        <w:t>3</w:t>
      </w:r>
      <w:r>
        <w:rPr/>
        <w:t xml:space="preserve"> + ____ KF </w:t>
      </w:r>
      <w:r>
        <w:rPr>
          <w:rFonts w:eastAsia="Wingdings" w:cs="Wingdings" w:ascii="Wingdings" w:hAnsi="Wingdings"/>
        </w:rPr>
        <w:t></w:t>
      </w:r>
      <w:r>
        <w:rPr/>
        <w:t xml:space="preserve"> ____ KOH + ____ GaF</w:t>
      </w:r>
      <w:r>
        <w:rPr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0)</w:t>
        <w:tab/>
        <w:t>____ V + ____ Zn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VBr</w:t>
      </w:r>
      <w:r>
        <w:rPr>
          <w:vertAlign w:val="subscript"/>
        </w:rPr>
        <w:t>3</w:t>
      </w:r>
      <w:r>
        <w:rPr/>
        <w:t xml:space="preserve"> + ____ Z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1)</w:t>
        <w:tab/>
        <w:t>____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____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2)</w:t>
        <w:tab/>
        <w:t>____ NH</w:t>
      </w:r>
      <w:r>
        <w:rPr>
          <w:vertAlign w:val="subscript"/>
        </w:rPr>
        <w:t>3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O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4)</w:t>
        <w:tab/>
        <w:t>____ Na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aCl + ____ O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5)</w:t>
        <w:tab/>
        <w:t>____ Ca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a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Another Fun Balancing Equation Sheet Answer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newly-found equation balancing knowledge, balance the following equation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1)</w:t>
        <w:tab/>
        <w:t>1 Br</w:t>
      </w:r>
      <w:r>
        <w:rPr>
          <w:vertAlign w:val="subscript"/>
        </w:rPr>
        <w:t>2</w:t>
      </w:r>
      <w:r>
        <w:rPr/>
        <w:t xml:space="preserve"> + 2 LiF </w:t>
      </w:r>
      <w:r>
        <w:rPr>
          <w:rFonts w:eastAsia="Wingdings" w:cs="Wingdings" w:ascii="Wingdings" w:hAnsi="Wingdings"/>
        </w:rPr>
        <w:t></w:t>
      </w:r>
      <w:r>
        <w:rPr/>
        <w:t xml:space="preserve"> 2 LiBr + 1 F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</w:t>
        <w:tab/>
        <w:t>2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3 Fe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6 H</w:t>
      </w:r>
      <w:r>
        <w:rPr>
          <w:vertAlign w:val="subscript"/>
        </w:rPr>
        <w:t>2</w:t>
      </w:r>
      <w:r>
        <w:rPr/>
        <w:t>O + 1 Fe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)</w:t>
        <w:tab/>
        <w:t>2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H + 9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6 CO</w:t>
      </w:r>
      <w:r>
        <w:rPr>
          <w:vertAlign w:val="subscript"/>
        </w:rPr>
        <w:t>2</w:t>
      </w:r>
      <w:r>
        <w:rPr/>
        <w:t xml:space="preserve"> + 8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4)</w:t>
        <w:tab/>
        <w:t>2 Ni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 N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3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5)</w:t>
        <w:tab/>
        <w:t>1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+ 1 M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KOH + 1 MnSO</w:t>
      </w:r>
      <w:r>
        <w:rPr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6)</w:t>
        <w:tab/>
        <w:t>2 NaOH + 1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2</w:t>
      </w:r>
      <w:r>
        <w:rPr/>
        <w:t>O + 1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7)</w:t>
        <w:tab/>
        <w:t>2 Li + 1 Pb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1 Pb + 2 LiO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8)</w:t>
        <w:tab/>
        <w:t>1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+ 6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CO</w:t>
      </w:r>
      <w:r>
        <w:rPr>
          <w:vertAlign w:val="subscript"/>
        </w:rPr>
        <w:t>2</w:t>
      </w:r>
      <w:r>
        <w:rPr/>
        <w:t xml:space="preserve"> + 4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9)</w:t>
        <w:tab/>
        <w:t>1 Ga(OH)</w:t>
      </w:r>
      <w:r>
        <w:rPr>
          <w:vertAlign w:val="subscript"/>
        </w:rPr>
        <w:t>3</w:t>
      </w:r>
      <w:r>
        <w:rPr/>
        <w:t xml:space="preserve"> + 3 KF </w:t>
      </w:r>
      <w:r>
        <w:rPr>
          <w:rFonts w:eastAsia="Wingdings" w:cs="Wingdings" w:ascii="Wingdings" w:hAnsi="Wingdings"/>
        </w:rPr>
        <w:t></w:t>
      </w:r>
      <w:r>
        <w:rPr/>
        <w:t xml:space="preserve"> 3 KOH + 1 GaF</w:t>
      </w:r>
      <w:r>
        <w:rPr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0)</w:t>
        <w:tab/>
        <w:t>2 V + 3 Zn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VBr</w:t>
      </w:r>
      <w:r>
        <w:rPr>
          <w:vertAlign w:val="subscript"/>
        </w:rPr>
        <w:t>3</w:t>
      </w:r>
      <w:r>
        <w:rPr/>
        <w:t xml:space="preserve"> + 3 Z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1)</w:t>
        <w:tab/>
        <w:t>1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2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2)</w:t>
        <w:tab/>
        <w:t>4 NH</w:t>
      </w:r>
      <w:r>
        <w:rPr>
          <w:vertAlign w:val="subscript"/>
        </w:rPr>
        <w:t>3</w:t>
      </w:r>
      <w:r>
        <w:rPr/>
        <w:t xml:space="preserve"> + 5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4 NO + 6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3)</w:t>
        <w:tab/>
        <w:t>1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+ 5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3 CO</w:t>
      </w:r>
      <w:r>
        <w:rPr>
          <w:vertAlign w:val="subscript"/>
        </w:rPr>
        <w:t>2</w:t>
      </w:r>
      <w:r>
        <w:rPr/>
        <w:t xml:space="preserve"> + 4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4)</w:t>
        <w:tab/>
        <w:t>2 Na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NaCl + 3 O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5)</w:t>
        <w:tab/>
        <w:t>2 Ca + 1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2 Ca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37:00Z</dcterms:created>
  <dc:creator>IAN GUCH</dc:creator>
  <dc:description/>
  <dc:language>en-US</dc:language>
  <cp:lastModifiedBy/>
  <cp:lastPrinted>2006-12-04T16:50:00Z</cp:lastPrinted>
  <dcterms:modified xsi:type="dcterms:W3CDTF">2024-06-04T14:12:59Z</dcterms:modified>
  <cp:revision>7</cp:revision>
  <dc:subject/>
  <dc:title>Balancing Equations Worksheet</dc:title>
</cp:coreProperties>
</file>